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Русские пословицы и поговор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9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Русские пословицы и поговорк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998220" cy="9880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9569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>
          <w:trHeight w:val="117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говорки украшают речь челове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</w:rPr>
              <w:t>Кто и зачем придумал пословицы и поговорк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 чем он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ловица- краткое, вошедшее в речевой оборот и имеющее поучительный смысл, ритмически организованное изречение, в котором отражен социально-исторический опыт людей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iCs/>
              </w:rPr>
              <w:t>Поговорка - широко распространенное образное выражение, метко определяющее какое-либо жизненное явлени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iCs/>
              </w:rPr>
              <w:t>Особенности пословицы и поговорк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vanish/>
        </w:rPr>
      </w:pPr>
      <w:r>
        <w:rPr>
          <w:rFonts w:cs="Arial" w:ascii="Arial" w:hAnsi="Arial"/>
          <w:i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5:00Z</dcterms:created>
  <dc:creator>Евгения </dc:creator>
  <dc:description/>
  <cp:keywords/>
  <dc:language>en-US</dc:language>
  <cp:lastModifiedBy>User_07</cp:lastModifiedBy>
  <dcterms:modified xsi:type="dcterms:W3CDTF">2009-11-20T08:35:00Z</dcterms:modified>
  <cp:revision>2</cp:revision>
  <dc:subject/>
  <dc:title>Как приходят вещи в дом</dc:title>
</cp:coreProperties>
</file>